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1.09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верес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оголошення Дня жалоби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у Червоноградському районі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 та у зв’язку із загибеллю в зоні проведення Операції об’єднаних сил Романа Задорожного,  військовослужбовця 24-ї окремої механізованої бригади імені Короля Данила, мешканця селища Добротвір Червоноградського району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голосити у Червоноградському районі 02 вересня 2021 року Днем жалоби за загиблим Романом Задорожним. 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 території району на знак скорботи за загиблим у День жалоби приспустити Державний прапор України із траурною стрічкою на адміністративних будівлях органів виконавчої влади та органів місцевого самоврядування, підприємств, установ та організацій незалежно від форм власності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комендувати органам виконавчої влади та місцевого самоврядування, підприємствам, установам та організаціям, незалежно від форм власності, відмінити у День жалоби проведення розважально-концертних заходів та спортивних змагань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екомендувати ТРК «Сокаль», ПП РК «Карітас-Едегем», ТРК «Радехів» обмежити у День жалоби трансляцію розважальних радіопередач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Контроль за виконанням розпорядження покласти на керівника апарату районної державної адміністрації </w:t>
      </w:r>
      <w:bookmarkStart w:id="0" w:name="_GoBack"/>
      <w:bookmarkEnd w:id="0"/>
      <w:r>
        <w:rPr>
          <w:color w:val="000000"/>
          <w:sz w:val="28"/>
          <w:szCs w:val="28"/>
        </w:rPr>
        <w:t>Зінов’єва М.О.</w:t>
      </w:r>
    </w:p>
    <w:p>
      <w:pPr>
        <w:pStyle w:val="Style19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9-01T11:49:00Z</cp:lastPrinted>
  <dcterms:modified xsi:type="dcterms:W3CDTF">2021-09-01T13:34:00Z</dcterms:modified>
  <cp:revision>5</cp:revision>
  <dc:subject/>
  <dc:title>Проект</dc:title>
</cp:coreProperties>
</file>